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 এবং ভিডিওগুলি এখন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5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>120,000</w:t>
      </w:r>
      <w:r>
        <w:rPr>
          <w:rFonts w:ascii="Vrinda" w:hAnsi="Vrinda" w:cs="Vrinda"/>
          <w:sz w:val="24"/>
          <w:sz w:val="24"/>
          <w:szCs w:val="24"/>
        </w:rPr>
        <w:t>টি 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চার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অসহায়দের জন্যে পরিত্রাণ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SALVATION FOR THE HELPLESS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‌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7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3</w:t>
      </w:r>
      <w:r>
        <w:rPr>
          <w:rFonts w:ascii="Vrinda" w:hAnsi="Vrinda" w:cs="Vrinda"/>
          <w:sz w:val="24"/>
          <w:sz w:val="24"/>
          <w:szCs w:val="24"/>
        </w:rPr>
        <w:t>রা জু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শনিবা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Saturday Evening, June 3, 201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সুন আমরা একসাথে উঠে দাঁড়াই আর অনুগ্রহ করে আপনার বাইবেলে আমাদের পাঠ্যাংশ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র্ক লিখিত সুসমাচারটি দেখ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মার্ক </w:t>
      </w:r>
      <w:r>
        <w:rPr>
          <w:rFonts w:cs="Vrinda" w:ascii="Vrinda" w:hAnsi="Vrinda"/>
        </w:rPr>
        <w:t xml:space="preserve">9:26-27,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খন সে চেঁচাইয়া তাহাকে অতিশয় মুচড়াইয়া দিয়া বাহির হইয়া গে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াহাতে বালকটী মরার মতন হইয়া পড়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মন কি অধিকাংশ লোক বল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মরিয়া গিয়া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কিন্তু যীশু তাহার হাত ধরিয়া তাহাকে তুলিলে সে উঠিল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ার্ক </w:t>
      </w:r>
      <w:r>
        <w:rPr>
          <w:rFonts w:cs="Vrinda" w:ascii="Vrinda" w:hAnsi="Vrinda"/>
          <w:sz w:val="20"/>
          <w:szCs w:val="20"/>
        </w:rPr>
        <w:t>9:26-27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যীশু এই ছেলেটিকে দিয়াবলের কবল থেকে রক্ষ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টা কারণে এই গল্পটি বল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জকের দিনে কিভাবে যীশু একজন দিশাহারা ও অসহায় আত্মাকে রক্ষা করতে পারেন তা দেখানোর জন্যে এই গল্পটি আমাদের বল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ধরনের অনেক গল্প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থ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র্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লূক এবং যোহন লিখ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চারটি সুসমাচারের মধ্যে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গুলি দেখাচ্ছে যে কিভাবে অসহায় আত্মাগণ রক্ষা পে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গল্পগুলি আমাদের কাছে পরিত্রাণের বিভিন্ন উপায়গুলির কথা বল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ঐগুলি পড়ে আমরা অনেক কিছু শিখতে পারি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ই ছেলেটি দিয়াবলবিষ্ট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মধ্যে একটি দিয়াবল বাস করছিল যা তাকে কালা এবং বোবা করে রেখ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কানে শুনতে পেত না এবং কথা বলতে পারত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রিত্রাণ পাওয়ার আগে প্রত্যেকেই এইভাবে থ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কি বলছেন সেটা পরিত্রাণ পাওয়ার আগে আপনি শুনতে পা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আপনি এই বিষয়ে কোন কথাও বলতে পারেন না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কিন্তু খ্রীষ্ট দিয়াবলকে বের করে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িয়াবলের তুলনায় খ্রীষ্ট বেশি শক্তিশাল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কারণে খ্রীষ্ট আপনাকে রক্ষা করতে পা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িনি এই ছেলেটিকে রক্ষা করেছিলেন এবং তিনি আপনাকে রক্ষা করতে পা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কোন ব্যাপার নয় যে তারা কতটা অসহ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 যে কাউকে রক্ষা করতে পা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বং খ্রীষ্ট দিয়াবলের কবল থেকে আপনাকে মুক্ত করতে পা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ই গল্পটি থেকে আপনি পরিত্রাণের বিষয়ে তিনটি মহান সত্য শিখে নিতে পার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360" w:leader="none"/>
        </w:tabs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</w:t>
      </w:r>
      <w:r>
        <w:rPr>
          <w:rFonts w:cs="Vrinda" w:ascii="Vrinda" w:hAnsi="Vrinda"/>
          <w:b/>
          <w:bCs/>
          <w:sz w:val="24"/>
          <w:szCs w:val="24"/>
        </w:rPr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প্রথম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আপনি এমন একজনের মতন যিনি মৃত </w:t>
      </w:r>
      <w:r>
        <w:rPr>
          <w:rFonts w:cs="Vrinda" w:ascii="Vrinda" w:hAnsi="Vrinda"/>
          <w:b/>
          <w:bCs/>
          <w:sz w:val="24"/>
          <w:szCs w:val="24"/>
        </w:rPr>
        <w:t xml:space="preserve">| </w:t>
      </w:r>
    </w:p>
    <w:p>
      <w:pPr>
        <w:pStyle w:val="Normal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ই পাঠ্যাংশটি বল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াহাতে বালকটী মরার মতন হইয়া পড়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মন কি অধিকাংশ লোক বল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সে মরিয়া গিয়াছ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ার্ক </w:t>
      </w:r>
      <w:r>
        <w:rPr>
          <w:rFonts w:cs="Vrinda" w:ascii="Vrinda" w:hAnsi="Vrinda"/>
          <w:sz w:val="20"/>
          <w:szCs w:val="20"/>
        </w:rPr>
        <w:t>9:26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যতক্ষণ না তাকে রক্ষা করা হচ্ছে প্রত্যেকের অবস্থা এই রক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শিক্ষা দেয় যে সমগ্র মানবজাতি আত্মিকভাবে মৃ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আপনি</w:t>
      </w:r>
      <w:r>
        <w:rPr>
          <w:rFonts w:ascii="Vrinda" w:hAnsi="Vrinda" w:cs="Vrinda"/>
        </w:rPr>
        <w:t xml:space="preserve"> আত্মিকভাবে মৃত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যেমন এক মনুষ্য দ্বারা পাপ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পাপ দ্বারা মৃত্যু জগতে প্রবেশ করি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র এই প্রকারে মৃত্যু সমুদয় মনুষ্যের কাছে উপস্থিত হই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েননা সকলেই পাপ করিল</w:t>
      </w:r>
      <w:r>
        <w:rPr>
          <w:rFonts w:cs="Vrinda" w:ascii="Vrinda" w:hAnsi="Vrinda"/>
          <w:sz w:val="20"/>
          <w:szCs w:val="20"/>
        </w:rPr>
        <w:t>...’’ (</w:t>
      </w:r>
      <w:r>
        <w:rPr>
          <w:rFonts w:ascii="Vrinda" w:hAnsi="Vrinda" w:cs="Vrinda"/>
          <w:sz w:val="20"/>
          <w:sz w:val="20"/>
          <w:szCs w:val="20"/>
        </w:rPr>
        <w:t xml:space="preserve">রোমীয় </w:t>
      </w:r>
      <w:r>
        <w:rPr>
          <w:rFonts w:cs="Vrinda" w:ascii="Vrinda" w:hAnsi="Vrinda"/>
          <w:sz w:val="20"/>
          <w:szCs w:val="20"/>
        </w:rPr>
        <w:t>5:12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আমাদের আদি পিতামাতা ঈশ্বরের বিরুদ্ধে পাপ করেছিল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তারা আত্মিকভাবে মৃ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ত্মিকভাবে মৃত অবস্থা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দমকে ঈশ্বর থেকে বিচ্ছিন্ন কর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সেই আত্মিক মৃত্যু পরবর্তীতে মানব সমাজের প্রত্যেকটি সদস্যের কাছে নেমে এস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এতগুলি করে ধর্ম থাকার এই হচ্ছে কার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ধ্যাত্মিক অন্ধকার এবং মৃত্যু থাকার কারণ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নবজাতি বহু রকম ধর্মের সৃষ্টি কর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মানবজাতি প্রকৃত এবং জীবন্ত ঈশ্বরকে খুঁজে পায়নি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থিনীতে একদল লোককে উদ্দেশ্যে করে বলার সম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েরিত পৌল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েননা বেড়াইবার সময়ে তোমাদের উপাস্য বস্তু সকল দেখিতে দেখিতে একটী বেদি দেখ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র উপরে লিখিত আছে</w:t>
      </w:r>
      <w:r>
        <w:rPr>
          <w:rFonts w:cs="Vrinda" w:ascii="Vrinda" w:hAnsi="Vrinda"/>
          <w:sz w:val="20"/>
          <w:szCs w:val="20"/>
        </w:rPr>
        <w:t>, ‘</w:t>
      </w:r>
      <w:r>
        <w:rPr>
          <w:rFonts w:ascii="Vrinda" w:hAnsi="Vrinda" w:cs="Vrinda"/>
          <w:sz w:val="20"/>
          <w:sz w:val="20"/>
          <w:szCs w:val="20"/>
        </w:rPr>
        <w:t>অপরিচিত দেবের উদ্দেশ্যে</w:t>
      </w:r>
      <w:r>
        <w:rPr>
          <w:rFonts w:cs="Vrinda" w:ascii="Vrinda" w:hAnsi="Vrinda"/>
          <w:sz w:val="20"/>
          <w:szCs w:val="20"/>
        </w:rPr>
        <w:t xml:space="preserve">|’ </w:t>
      </w:r>
      <w:r>
        <w:rPr>
          <w:rFonts w:ascii="Vrinda" w:hAnsi="Vrinda" w:cs="Vrinda"/>
          <w:sz w:val="20"/>
          <w:sz w:val="20"/>
          <w:szCs w:val="20"/>
        </w:rPr>
        <w:t>অতএব তোমরা যে অপরিচিতের ভজনা করিতেছ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াঁহাকে আমি তোমাদের নিকটে প্রচার করি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প্রেরিত </w:t>
      </w:r>
      <w:r>
        <w:rPr>
          <w:rFonts w:cs="Vrinda" w:ascii="Vrinda" w:hAnsi="Vrinda"/>
          <w:sz w:val="20"/>
          <w:szCs w:val="20"/>
        </w:rPr>
        <w:t>17:2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তাদের অনেক প্রতিমা ও অনেক দেবতা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প্রকৃত ঈশ্বর তাদের কাছে অপরিচিত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তাঁকে বলত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অপরিচিত দেবতা</w:t>
      </w:r>
      <w:r>
        <w:rPr>
          <w:rFonts w:cs="Vrinda" w:ascii="Vrinda" w:hAnsi="Vrinda"/>
        </w:rPr>
        <w:t xml:space="preserve">|’’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র আজ রাত্রে ঈশ্বর আপনাদের কাছে অপরিচি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হলেন আপনাদের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অপরিচিত দেবত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ঈশ্বর মনে হয় আপনাদের কাছে প্রকৃত হ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ের বিষয়ের প্রতি আপনি মৃ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আত্মিকভাবে মৃ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আমাদের গল্পের সেই বালকটির মতন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াহাতে বালকটী মরার মতন হইয়া পড়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মন কি অধিকাংশ লোক বল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সে মরিয়া গিয়াছ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ার্ক </w:t>
      </w:r>
      <w:r>
        <w:rPr>
          <w:rFonts w:cs="Vrinda" w:ascii="Vrinda" w:hAnsi="Vrinda"/>
          <w:sz w:val="20"/>
          <w:szCs w:val="20"/>
        </w:rPr>
        <w:t>9:26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োম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োমাদের পাপে মৃত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কলষীয় </w:t>
      </w:r>
      <w:r>
        <w:rPr>
          <w:rFonts w:cs="Vrinda" w:ascii="Vrinda" w:hAnsi="Vrinda"/>
          <w:sz w:val="20"/>
          <w:szCs w:val="20"/>
        </w:rPr>
        <w:t>2:1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বাইবেল বলছে যে আপনি হ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অপরাধে ও পাপে মৃত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ইফিষীয় </w:t>
      </w:r>
      <w:r>
        <w:rPr>
          <w:rFonts w:cs="Vrinda" w:ascii="Vrinda" w:hAnsi="Vrinda"/>
          <w:sz w:val="20"/>
          <w:szCs w:val="20"/>
        </w:rPr>
        <w:t>2:1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অপব্যয়ী পুত্রের পিতা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আমার এই পুত্ত্র মরিয়া গিয়াছিল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5:2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ascii="Vrinda" w:hAnsi="Vrinda" w:cs="Vrinda"/>
        </w:rPr>
        <w:t>তিনি অপব্যয়ী পুত্রের ভাইকে বলেছিলেন</w:t>
      </w:r>
      <w:r>
        <w:rPr>
          <w:rFonts w:cs="Vrinda" w:ascii="Vrinda" w:hAnsi="Vrinda"/>
        </w:rPr>
        <w:t>,</w:t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তোমার এই ভাই মরিয়া গিয়াছিল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5:3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জ রাত্রে এখানে উপস্থিত প্রত্যেকটি পরিত্রাণপ্রাপ্ত লোক একদা এইরকম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সকলেই পাপে মৃত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আমাদের কাছে অপরিচিত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ঈশ্বরের সম্বন্ধে সচেতন ছিলাম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আমাদের কাছে রূপকথার গল্পের মতন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আমরা আত্মিকভাবে মৃত ছিলাম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াহারা চিত্তে অন্ধীভূ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ের জীবনের বহির্ভূত হই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ন্তরিক অজ্ঞানতা প্রযুক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হৃদয়ের কঠিনতা প্রযুক্ত হইয়াছ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ইফিষীয় </w:t>
      </w:r>
      <w:r>
        <w:rPr>
          <w:rFonts w:cs="Vrinda" w:ascii="Vrinda" w:hAnsi="Vrinda"/>
          <w:sz w:val="20"/>
          <w:szCs w:val="20"/>
        </w:rPr>
        <w:t>4:18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আমরা পরিত্রাণ পাওয়ার আগে আমাদের সকলের এটাই হচ্ছে বর্ণ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বং আপনাকে অবশ্যই যীশুর মাধ্যমে পরিত্রাণ লাভ কর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ত্মিক মৃত্যু থেকে একমাত্র যীশুই আপনাকে রক্ষা করতে পারেন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tabs>
          <w:tab w:val="clear" w:pos="432"/>
          <w:tab w:val="left" w:pos="450" w:leader="none"/>
        </w:tabs>
        <w:ind w:left="0" w:right="0" w:hanging="0"/>
        <w:rPr>
          <w:rFonts w:ascii="Vrinda" w:hAnsi="Vrinda" w:cs="Vrinda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</w:t>
      </w:r>
      <w:r>
        <w:rPr>
          <w:rFonts w:cs="Vrinda" w:ascii="Vrinda" w:hAnsi="Vrinda"/>
          <w:b/>
          <w:bCs/>
          <w:sz w:val="24"/>
          <w:szCs w:val="24"/>
        </w:rPr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দ্বিতীয়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আপনাকে যীশুর ‘‘হস্ত দ্বারা উঠানো হইয়াছে’’ </w:t>
      </w:r>
      <w:r>
        <w:rPr>
          <w:rFonts w:cs="Vrinda" w:ascii="Vrinda" w:hAnsi="Vrinda"/>
          <w:b/>
          <w:bCs/>
          <w:sz w:val="24"/>
          <w:szCs w:val="24"/>
        </w:rPr>
        <w:t xml:space="preserve">|  </w:t>
      </w:r>
    </w:p>
    <w:p>
      <w:pPr>
        <w:pStyle w:val="IndentedQuote"/>
        <w:ind w:left="0" w:right="0" w:hanging="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মাদের পাঠ্যাংশ বলছে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াহাতে বালকটী মরার মতন হইয়া পড়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মন কি অধিকাংশ লোক বল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মরিয়া গিয়া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িন্তু যীশু তাহার হাত ধরিয়া তাহাকে তুলিলে সে উঠিল</w:t>
      </w:r>
      <w:r>
        <w:rPr>
          <w:rFonts w:cs="Vrinda" w:ascii="Vrinda" w:hAnsi="Vrinda"/>
          <w:sz w:val="20"/>
          <w:szCs w:val="20"/>
        </w:rPr>
        <w:t>...’’ (</w:t>
      </w:r>
      <w:r>
        <w:rPr>
          <w:rFonts w:ascii="Vrinda" w:hAnsi="Vrinda" w:cs="Vrinda"/>
          <w:sz w:val="20"/>
          <w:sz w:val="20"/>
          <w:szCs w:val="20"/>
        </w:rPr>
        <w:t xml:space="preserve">মার্ক </w:t>
      </w:r>
      <w:r>
        <w:rPr>
          <w:rFonts w:cs="Vrinda" w:ascii="Vrinda" w:hAnsi="Vrinda"/>
          <w:sz w:val="20"/>
          <w:szCs w:val="20"/>
        </w:rPr>
        <w:t xml:space="preserve">9:26-27)| 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এটা একটা বিস্ময়কর পদ</w:t>
      </w:r>
      <w:r>
        <w:rPr>
          <w:rFonts w:cs="Vrinda" w:ascii="Vrinda" w:hAnsi="Vrinda"/>
        </w:rPr>
        <w:t>! ‘‘</w:t>
      </w:r>
      <w:r>
        <w:rPr>
          <w:rFonts w:ascii="Vrinda" w:hAnsi="Vrinda" w:cs="Vrinda"/>
        </w:rPr>
        <w:t>কিন্তু যীশু তাহার হাত ধরিয়া তাহাকে তুলিলে’’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হচ্ছে জাগরণের একটা বর্ণ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প্রতিরোধমূলক অনুগ্রহের একটা চিত্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আমাদের পরিত্রাণের সেই কাহি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 হল </w:t>
      </w:r>
      <w:r>
        <w:rPr>
          <w:rFonts w:ascii="Vrinda" w:hAnsi="Vrinda" w:cs="Vrinda"/>
          <w:u w:val="single"/>
        </w:rPr>
        <w:t>অসহায়দের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জন্যে</w:t>
      </w:r>
      <w:r>
        <w:rPr>
          <w:rFonts w:ascii="Vrinda" w:hAnsi="Vrinda" w:cs="Vrinda"/>
        </w:rPr>
        <w:t xml:space="preserve"> পরিত্রাণ</w:t>
      </w:r>
      <w:r>
        <w:rPr>
          <w:rFonts w:cs="Vrinda" w:ascii="Vrinda" w:hAnsi="Vrinda"/>
        </w:rPr>
        <w:t xml:space="preserve">!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সেই সকলেতে তোমরা পূর্ব্বে চলি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ই জগতের যুগ অনুসা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কাশের কর্ত্তৃত্বাধিপতির অনুসা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 আত্মা এখন অবাধ্যতার সন্তানগণের মধ্যে কার্য্য করিতে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আত্মার অধিপতির অনুসারে চলিত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সেই লোকদের মধ্যে আমরাও সকলে পূর্ব্বে আপন আপন মাংসের অভিলাষ অনুসারে আচরণ করিত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মাংসের ও মনের বিবিধ ইচ্ছা পূর্ণ করিত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অন্য সকলের ন্যায় স্বভাবত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ক্রোধের সন্তান ছি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িন্তু ঈশ্ব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দয়াধনে ধনবান্ বল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পনার যে মহাপ্রেমে আমাদিগকে প্রেম কর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ৎপ্রযুক্ত আমাদিগ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মন ক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পরাধে মৃত আমাদিগ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খ্রীষ্টের সহিত জীবিত করিলেন </w:t>
      </w:r>
      <w:r>
        <w:rPr>
          <w:rFonts w:cs="Vrinda" w:ascii="Vrinda" w:hAnsi="Vrinda"/>
          <w:sz w:val="20"/>
          <w:szCs w:val="20"/>
        </w:rPr>
        <w:t xml:space="preserve">- </w:t>
      </w:r>
      <w:r>
        <w:rPr>
          <w:rFonts w:ascii="Vrinda" w:hAnsi="Vrinda" w:cs="Vrinda"/>
          <w:sz w:val="20"/>
          <w:sz w:val="20"/>
          <w:szCs w:val="20"/>
        </w:rPr>
        <w:t xml:space="preserve">অনুগ্রহেই তোমরা পরিত্রাণ পাইয়াছ </w:t>
      </w:r>
      <w:r>
        <w:rPr>
          <w:rFonts w:cs="Vrinda" w:ascii="Vrinda" w:hAnsi="Vrinda"/>
          <w:sz w:val="20"/>
          <w:szCs w:val="20"/>
        </w:rPr>
        <w:t xml:space="preserve">- </w:t>
      </w:r>
      <w:r>
        <w:rPr>
          <w:rFonts w:ascii="Vrinda" w:hAnsi="Vrinda" w:cs="Vrinda"/>
          <w:sz w:val="20"/>
          <w:sz w:val="20"/>
          <w:szCs w:val="20"/>
        </w:rPr>
        <w:t>এবং তিনি খ্রীষ্ট যীশুতে আমাদিগকে তাঁহার সহিত উঠাইলেন ও তাঁহার সহিত স্বর্গীয় স্থানে বসাইল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উদ্দেশ্য এ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খ্রীষ্ট যীশুতে আমাদের প্রতি প্রদর্শিত তাঁহার মধুর ভাব দ্বারা যেন তিনি আগামী যুগপর্য্যায়ে আপনার অনুপম অনুগ্রহ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ধন প্রকাশ কর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েননা অনুগ্রহে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িশ্বাস দ্বারা তোমরা পরিত্রাণ পাইয়াছ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এবং ইহা তোমাদের হইতে হয়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েরই দা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াহা কর্মের ফল ন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ন কেহ শ্লাঘা না করে’’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ইফিষীয় </w:t>
      </w:r>
      <w:r>
        <w:rPr>
          <w:rFonts w:cs="Vrinda" w:ascii="Vrinda" w:hAnsi="Vrinda"/>
          <w:sz w:val="20"/>
          <w:szCs w:val="20"/>
        </w:rPr>
        <w:t xml:space="preserve">2:2-9)| 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সেটাই হচ্ছে অনুগ্রহের দ্বারা পরিত্রাণ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টাই হল খ্রীষ্টের দ্বারা পরিত্রাণ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টাই হল স্বর্গের পথ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এবং এই হল </w:t>
      </w:r>
      <w:r>
        <w:rPr>
          <w:rFonts w:ascii="Vrinda" w:hAnsi="Vrinda" w:cs="Vrinda"/>
          <w:u w:val="single"/>
        </w:rPr>
        <w:t>একমাত্র</w:t>
      </w:r>
      <w:r>
        <w:rPr>
          <w:rFonts w:ascii="Vrinda" w:hAnsi="Vrinda" w:cs="Vrinda"/>
        </w:rPr>
        <w:t xml:space="preserve"> পথ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াহাতে বালকটী মরার মতন হইয়া পড়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মন কি অধিকাংশ লোক বল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মরিয়া গিয়া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িন্তু যীশু তাহার হাত ধরিয়া তাহাকে তুলিলে সে উঠিল</w:t>
      </w:r>
      <w:r>
        <w:rPr>
          <w:rFonts w:cs="Vrinda" w:ascii="Vrinda" w:hAnsi="Vrinda"/>
          <w:sz w:val="20"/>
          <w:szCs w:val="20"/>
        </w:rPr>
        <w:t>...’’ (</w:t>
      </w:r>
      <w:r>
        <w:rPr>
          <w:rFonts w:ascii="Vrinda" w:hAnsi="Vrinda" w:cs="Vrinda"/>
          <w:sz w:val="20"/>
          <w:sz w:val="20"/>
          <w:szCs w:val="20"/>
        </w:rPr>
        <w:t xml:space="preserve">মার্ক </w:t>
      </w:r>
      <w:r>
        <w:rPr>
          <w:rFonts w:cs="Vrinda" w:ascii="Vrinda" w:hAnsi="Vrinda"/>
          <w:sz w:val="20"/>
          <w:szCs w:val="20"/>
        </w:rPr>
        <w:t xml:space="preserve">9:26-27)| 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যীশু আসার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একটি নিরুদ্বেগ এবং অ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াগরিত অবস্থার মধ্যে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আত্মার প্রতি কি হতে চলেছে সেই সম্বন্ধে আপনি কিছুমাত্র গ্রাহ্য করত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হলেন মার্ক নয় পদের বালকটির মতন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াহাতে লোকদের মধ্যে একজন উত্তর কর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ে গুর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পুত্রটিকে আপনার কাছে আনিয়াছ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াহাকে বোবা আত্মায় পাইয়াছ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ার্ক </w:t>
      </w:r>
      <w:r>
        <w:rPr>
          <w:rFonts w:cs="Vrinda" w:ascii="Vrinda" w:hAnsi="Vrinda"/>
          <w:sz w:val="20"/>
          <w:szCs w:val="20"/>
        </w:rPr>
        <w:t>9:17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ঐ পথেই আমি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শের বাড়ির লোক আমাকে একটি ব্যাপটিষ্ট মন্ডলীতে নিয়ে গ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রা আমাকে মন্ডলীতে </w:t>
      </w:r>
      <w:r>
        <w:rPr>
          <w:rFonts w:ascii="Vrinda" w:hAnsi="Vrinda" w:cs="Vrinda"/>
          <w:b/>
          <w:b/>
          <w:bCs/>
        </w:rPr>
        <w:t>নিয়ে গ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ঠিক যেমন এই মানুষটি তার ছেলেকে যীশুর কাছে নিয়ে গ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ি ঈশ্বরের সম্বন্ধ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ের সম্বন্ধ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ইবেলের সম্বন্ধে কিছুই জানতাম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কখনো বাইবেল পড়ি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মথির সুসমাচার খুঁজে পাচ্ছিলাম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সেটা খুঁজ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ইবেলে আদিপুস্তকের অংশে আঙুল চালাতে শুরু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তক্ষণে আমি মথি খুঁজে পেলাম ততক্ষণে ধর্ম্মোপদেশ প্রায় শেষ হয়ে এসে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ন্তু তারা আমাকে মন্ডলীর ভিতরে নিয়ে গ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প্রতি সাক্ষ্য দিতে এবং আপনাকে খ্রীষ্টের প্রতি আকর্ষণ করতে ঈশ্বর খ্রীষ্ট বিশ্বাসীদের ব্যবহার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এই মানুষটি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তার ছেলেকে খ্রীষ্টের কাছে নিয়ে এসেছিলেন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খন আপনি জাগরণের অভিজ্ঞতা পেতে শুরু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খুব দ্রু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খুব দীর্ঘ সময় নিয়ে ঘট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োকেরা পৃথক পৃথক ধরনের হয়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জাগরণ হল একটি ভয়ানক জিনিষ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ৌলকে পৃথিবীতে নিক্ষেপ কর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ঞ্চসপ্তমীতে লোকদের হৃদয় বিদ্ধ কর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্রুশের উপরে দস্যু তার নিজের পাপ অনুভব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একটা ভয়ানক জিনিষ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ন কেগান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ি অনুভব করতাম যেন মারা যাচ্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হাসতে পারতাম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শান্তি খুঁজে পেতাম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ত যাতনা অনুভব করা থেকে আমি বিরত থাকতে পারি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র এ জিনিষ বহন করতে পারছিলাম ন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পবিত্র আত্মা তাকে পাপের চেতনা দিতে আরম্ভ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ি জাবালাগা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পবিত্র আত্মা আমাকে আমার পাপের চেতনা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নিদারুণ বিরক্ত ও অতিশয় লজ্জিত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জানতাম ঈশ্বর আমার সব পাপ দেখ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ুচিকৃত খ্রীষ্ট বিশ্বাসীদের মধ্যে আমার নিজেকে এক কুষ্ঠ রোগীর মতন মনে হত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জ্যাক নগানন্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াঅমি করেছি এমন পাপের কথা আমি স্পষ্টভাবে মনে করতে পারছিলাম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মি এক ভয়ংকর পাপী ছিলাম</w:t>
      </w:r>
      <w:r>
        <w:rPr>
          <w:rFonts w:cs="Vrinda" w:ascii="Vrinda" w:hAnsi="Vrinda"/>
        </w:rPr>
        <w:t xml:space="preserve">|’’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াহারা তাহাকে তাঁহার নিকটে আনি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াঁহাকে দেখিবামাত্র সেই আত্মা তাহাকে অতিশয় মুচড়াইয়া ধর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র সে ভূমিতে পড়িয়া ফেনা ভাঙ্গিয়া গড়াগড়ি দিতে লাগিল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ার্ক </w:t>
      </w:r>
      <w:r>
        <w:rPr>
          <w:rFonts w:cs="Vrinda" w:ascii="Vrinda" w:hAnsi="Vrinda"/>
          <w:sz w:val="20"/>
          <w:szCs w:val="20"/>
        </w:rPr>
        <w:t>9:20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একেবারে ঠিক একইরকম ঘটনার কথা জানা গেছে যা প্রথম মহা জাগরণের সময়ে এবং ল্যুইস দ্বীপপুঞ্জের উদ্দীপনার সময়ে অনেক লোকের ক্ষেত্রে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পের চেতনার অধীনে এসে তাদের অনেকেই চিৎকার করে কাঁদছিলেন এবং মাটীতে পরে গড়াগড়ি দিচ্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েরিকাতেও আবার যে কোন দিনে এইরকম হয়তো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একটা ‘‘হাস্যকর ‘উদ্দীপনা’’’ হব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মার্ক নবম পদের বালকটি হাসছিল </w:t>
      </w:r>
      <w:r>
        <w:rPr>
          <w:rFonts w:ascii="Vrinda" w:hAnsi="Vrinda" w:cs="Vrinda"/>
          <w:b/>
          <w:b/>
          <w:bCs/>
          <w:i/>
          <w:i/>
          <w:iCs/>
        </w:rPr>
        <w:t xml:space="preserve">না 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্রকৃত উদ্দীপনা পাপের চেতনা উৎপাদন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ট্টহাসি নয়</w:t>
      </w:r>
      <w:r>
        <w:rPr>
          <w:rFonts w:cs="Vrinda" w:ascii="Vrinda" w:hAnsi="Vrinda"/>
        </w:rPr>
        <w:t xml:space="preserve">!!! </w:t>
      </w:r>
      <w:r>
        <w:rPr>
          <w:rFonts w:ascii="Vrinda" w:hAnsi="Vrinda" w:cs="Vrinda"/>
        </w:rPr>
        <w:t>মহা উদ্দীপনাতে লোকেরা কখনো কখনো পাপের চেতনার অধীনস্ত হয়ে চিৎকার করে মাটীতে পড়ে য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ই মুহূর্ত্তে ভারত এবং চীনদেশে এরকম ঘটনা প্রায়ই ঘটছ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তাদের পাওয়া উদ্দীপনাতে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ারা জাগরিত হয়েছেন তারা প্রত্যেকেই নিজেদের পাপে নিজেরা দোষী বলে অনুভব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বিত্র আত্মা আপনার পাপ আপনার সামনে প্রকাশ করে দেন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তিনি আসিয়া পাপের সম্বন্ধ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ধার্ম্মিকতার সম্বন্ধে ও বিচারের সম্বন্ধ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জগৎকে দোষী করি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পাপের সম্বন্ধ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কেননা তাহারা আমাতে বিশ্বাস করে 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 xml:space="preserve">16:8-9)| 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পনার মধ্যে কি পাপের চেতনা আ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ার পাপের জন্য আপনি দু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খিত হয়েছেন তা কি আপনি অনুভব কর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ার পাপের জন্যে আপনার বিবেক কি বিব্রত হয়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অনুভব করেন যে যীশুর দ্বারা আপনার ক্ষমা পাওয়ার প্রয়োজন আ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  <w:b/>
          <w:b/>
          <w:bCs/>
          <w:i/>
          <w:i/>
          <w:iCs/>
        </w:rPr>
        <w:t xml:space="preserve">আরও বেশি চেতনা লাভের জন্যে অপেক্ষা করবেন না </w:t>
      </w:r>
      <w:r>
        <w:rPr>
          <w:rFonts w:cs="Vrinda" w:ascii="Vrinda" w:hAnsi="Vrinda"/>
          <w:b/>
          <w:bCs/>
          <w:i/>
          <w:iCs/>
        </w:rPr>
        <w:t>!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চেতনা আপনাকে রক্ষা করব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চেতনার কোন পরিমানই আপনাকে রক্ষা করব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b/>
          <w:b/>
          <w:bCs/>
          <w:i/>
          <w:i/>
          <w:iCs/>
        </w:rPr>
        <w:t xml:space="preserve">এক্ষুনি ঈশ্বর পুত্রের কাছে আসুন </w:t>
      </w:r>
      <w:r>
        <w:rPr>
          <w:rFonts w:cs="Vrinda" w:ascii="Vrinda" w:hAnsi="Vrinda"/>
          <w:b/>
          <w:bCs/>
          <w:i/>
          <w:iCs/>
        </w:rPr>
        <w:t>!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  <w:b/>
          <w:b/>
          <w:bCs/>
          <w:i/>
          <w:i/>
          <w:iCs/>
        </w:rPr>
        <w:t xml:space="preserve">এক্ষুনি আসুন </w:t>
      </w:r>
      <w:r>
        <w:rPr>
          <w:rFonts w:cs="Vrinda" w:ascii="Vrinda" w:hAnsi="Vrinda"/>
          <w:b/>
          <w:bCs/>
          <w:i/>
          <w:iCs/>
        </w:rPr>
        <w:t xml:space="preserve">! 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পাপের চেতনার উচিৎ আপনাকে যীশুর প্রতি পরিচালিত কর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ই হলেন একমাত্র সেই যিনি আপনার চেতনার উপশম করতে পারেন</w:t>
      </w:r>
      <w:r>
        <w:rPr>
          <w:rFonts w:cs="Vrinda" w:ascii="Vrinda" w:hAnsi="Vrinda"/>
        </w:rPr>
        <w:t xml:space="preserve">!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হে পতনের দ্বারা পরিশ্রান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ভারাক্রান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চূর্ণ ও ভগ্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নিকটে আসু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তুমি তোমার উত্তমের অপেক্ষা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কখনই আসতে পারবে না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       </w:t>
      </w:r>
      <w:r>
        <w:rPr/>
        <w:t>(“Come, Ye Sinners, Poor and Wretched” by Joseph Hart, 1712-1768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/>
      </w:pPr>
      <w:r>
        <w:rPr>
          <w:rFonts w:ascii="Vrinda" w:hAnsi="Vrinda" w:cs="Vrinda"/>
        </w:rPr>
        <w:t>এখন আসুন এবং যীশুতে বিশ্বাস স্থাপন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মনকী যদি মনে করেন আপনি এখনও যথেষ্ট চেতনাপ্রাপ্ত হননি তবুও আসু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র তিনি আপনাকে রক্ষা করবেন</w:t>
      </w:r>
      <w:r>
        <w:rPr>
          <w:rFonts w:cs="Vrinda" w:ascii="Vrinda" w:hAnsi="Vrinda"/>
        </w:rPr>
        <w:t>! ‘‘</w:t>
      </w:r>
      <w:r>
        <w:rPr>
          <w:rFonts w:ascii="Vrinda" w:hAnsi="Vrinda" w:cs="Vrinda"/>
        </w:rPr>
        <w:t>যদি তুমি তোমার উত্তমের অপেক্ষা ক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ুমি কখনই আসতে পারবে ন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এখনই আস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ঈশ্বরের পু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কে বিশ্বাস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িনি আপনাকে এখনই উদ্ধার করবেন</w:t>
      </w:r>
      <w:r>
        <w:rPr>
          <w:rFonts w:cs="Vrinda" w:ascii="Vrinda" w:hAnsi="Vrinda"/>
        </w:rPr>
        <w:t xml:space="preserve">!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পনার পাপের দেনা শোধ করতে যীশু ক্রুশের উপরে মৃত্যুবর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রক্ত আপনার পাপ ধুয়ে দূরে সরিয়ে দি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ৃত্যু থেকে খ্রীষ্ট পুনরুত্থি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উপরে স্বর্গ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খ্রীষ্ট ঈশ্বরের ডানদিকে বসে র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ের কাছে আস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খ্রীষ্টের কাছে আস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খ্রীষ্টের কাছে আস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খ্রীষ্টকে বিশ্বাস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খ্রীষ্টকে বিশ্বাস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খ্রীষ্টকে বিশ্বাস করুন এবং আপনাকে উদ্ধার করা হবে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tabs>
          <w:tab w:val="clear" w:pos="432"/>
          <w:tab w:val="left" w:pos="540" w:leader="none"/>
        </w:tabs>
        <w:ind w:left="0" w:right="0" w:hanging="0"/>
        <w:rPr/>
      </w:pPr>
      <w:r>
        <w:rPr>
          <w:b/>
          <w:bCs/>
          <w:sz w:val="24"/>
          <w:szCs w:val="24"/>
        </w:rPr>
        <w:t>III.</w:t>
      </w:r>
      <w:r>
        <w:rPr>
          <w:rFonts w:cs="Vrinda" w:ascii="Vrinda" w:hAnsi="Vrinda"/>
          <w:b/>
          <w:bCs/>
          <w:sz w:val="24"/>
          <w:szCs w:val="24"/>
        </w:rPr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তৃতীয়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খ্রীষ্টের সম্মুখীন হওয়ার জন্যে আপনি উঠেছেন </w:t>
      </w:r>
      <w:r>
        <w:rPr>
          <w:rFonts w:cs="Vrinda" w:ascii="Vrinda" w:hAnsi="Vrinda"/>
          <w:b/>
          <w:bCs/>
          <w:sz w:val="24"/>
          <w:szCs w:val="24"/>
        </w:rPr>
        <w:t xml:space="preserve">| </w:t>
      </w:r>
    </w:p>
    <w:p>
      <w:pPr>
        <w:pStyle w:val="IndentedQuote"/>
        <w:tabs>
          <w:tab w:val="clear" w:pos="432"/>
          <w:tab w:val="left" w:pos="360" w:leader="none"/>
        </w:tabs>
        <w:ind w:left="0" w:right="0" w:hanging="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কিন্তু যীশু তাহার হাত ধরিয়া তাহাকে তুলিলে সে উঠিল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ার্ক </w:t>
      </w:r>
      <w:r>
        <w:rPr>
          <w:rFonts w:cs="Vrinda" w:ascii="Vrinda" w:hAnsi="Vrinda"/>
          <w:sz w:val="20"/>
          <w:szCs w:val="20"/>
        </w:rPr>
        <w:t xml:space="preserve">9:27)| 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যীশুর কাছে </w:t>
      </w:r>
      <w:r>
        <w:rPr>
          <w:rFonts w:ascii="Vrinda" w:hAnsi="Vrinda" w:cs="Vrinda"/>
          <w:b/>
          <w:b/>
          <w:bCs/>
          <w:i/>
          <w:i/>
          <w:iCs/>
        </w:rPr>
        <w:t>কিভাবে</w:t>
      </w:r>
      <w:r>
        <w:rPr>
          <w:rFonts w:ascii="Vrinda" w:hAnsi="Vrinda" w:cs="Vrinda"/>
        </w:rPr>
        <w:t xml:space="preserve"> আসতে হয় তা জানার দরকার আপনার তার তুলনায় বেশি নে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তটা এই বালকটির প্রয়োজন হয়েছিল জানার যে কিভাবে উঠতে হবে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যীশু তাহার হাত ধরিয়া তাহাকে তুলিলে সে উঠিল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যদি আপনি খ্রীষ্টের কাছে আসতে চ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আপনাকে খ্রীষ্টের কাছে আনা হবে সেই একই শক্তির দ্বারা যা বালকটিকে মাটী থেকে তুল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এই কথা বল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পিতা যে সমস্ত আমাকে দ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সমস্ত আমারই কাছে আসি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এবং যে আমার কাছে আস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কে আমি কোনমতে বাহিরে ফেলিয়া দিব না’’</w:t>
      </w:r>
      <w:r>
        <w:rPr>
          <w:rFonts w:ascii="Vrinda" w:hAnsi="Vrinda" w:cs="Vrinda"/>
          <w:i/>
          <w:i/>
          <w:iCs/>
          <w:sz w:val="20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6:37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েউ হয়তো বলতে পার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ি নিশ্চিত নই যে ঈশ্বর আমাকে খ্রীষ্টের কাছে এনেছিলেন কি ন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সেটা একটা বোকার মতন চিন্তাভাব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ঐটা জানতে পার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একমাত্র ঈশ্বর সেটা জান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ধরনের ঈশ্বরতত্ত্বমূলক অনুমান নিয়ে বসে থেকে আপনার সময় নষ্ট ক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অন্যেরা ঈশ্বরতত্ত্ব নিয়ে তর্কবিতর্ক কর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</w:rPr>
        <w:t>আপনি</w:t>
      </w:r>
      <w:r>
        <w:rPr>
          <w:rFonts w:ascii="Vrinda" w:hAnsi="Vrinda" w:cs="Vrinda"/>
        </w:rPr>
        <w:t xml:space="preserve"> সেইসময়ে খ্রীষ্টের কাছে চলে আস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দের তর্ক চলাকালীন আপনাকে উদ্ধার করা হ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যে আমার কাছে আস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কে আমি কোনমতে বাহিরে ফেলিয়া দিব না’’</w:t>
      </w:r>
      <w:r>
        <w:rPr>
          <w:rFonts w:ascii="Vrinda" w:hAnsi="Vrinda" w:cs="Vrinda"/>
          <w:i/>
          <w:i/>
          <w:iCs/>
          <w:sz w:val="20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 xml:space="preserve">6:37)| 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খ্রীষ্ট আপনাকে বাইরে ফেলে দে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আপনাকে মৃত্যুর মাঝে ছেড়ে দেবেন না আর নরকেও যেতে দে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আপনার পাপ ক্ষমা করবেন এবং আপনাকে রক্ষা কর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ঠিক যেভাবে তিনি সেই গল্পের বালকটিকে রক্ষ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পনার কাছে সনির্বন্ধ মিনতি কর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পনাকে উদ্বুদ্ধ কর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পনাকে উৎসাহিত কর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পনাকে অনুরোধ কর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পনাকে আদেশ দিচ্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চিরন্তন আত্মার স্বার্থ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ের কাছে আস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শান্তিপূর্ণভাবে থাকতে হলে এছাড়া আর কোন পথ </w:t>
      </w:r>
      <w:r>
        <w:rPr>
          <w:rFonts w:ascii="Vrinda" w:hAnsi="Vrinda" w:cs="Vrinda"/>
          <w:u w:val="single"/>
        </w:rPr>
        <w:t>নে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কমাত্র যীশুই আপনাকে শান্তি দিতে এবং আপনার পাপ ক্ষমা করতে পা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নোহ সং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খ্রীষ্ট ছাড়া আমি ছিলাম এক আশাহীন পাপ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উলঙ্গ এবং অন্ধ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তাঁহাকে প্রেম করি কারণ তিনি প্রথম আমাকে প্রেম করিয়াছিলেন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আমার পাপের দেনা শোধ করি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জন্যে ক্রুশের উপরে যীশুর রক্তক্ষরণ এবং আমার জন্যে তাঁহার প্রে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সর্বদা স্মরণে রাখিব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পাপের স্রোত হইতে তিনি আমাকে উদ্ধার করিয়াছেন</w:t>
      </w:r>
      <w:r>
        <w:rPr>
          <w:rFonts w:cs="Vrinda" w:ascii="Vrinda" w:hAnsi="Vrinda"/>
          <w:sz w:val="20"/>
          <w:szCs w:val="20"/>
        </w:rPr>
        <w:t>|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-180" w:hanging="0"/>
        <w:rPr/>
      </w:pPr>
      <w:r>
        <w:rPr>
          <w:rFonts w:ascii="Vrinda" w:hAnsi="Vrinda" w:cs="Vrinda"/>
          <w:sz w:val="20"/>
          <w:sz w:val="20"/>
          <w:szCs w:val="20"/>
        </w:rPr>
        <w:t>আমার বন্ধ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রাত্রি হই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আসিয়া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আসিয়াছি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োমার মুক্তি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নন্দ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জ্যোতি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তোমার নিকট আসিয়াছি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আমার রোগ হইতে তোমার স্বাস্থ্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চাওয়া হইতে তোমার সম্পদ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পাপ হইতে এবং তোমা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তোমার নিকট আসিয়াছি</w:t>
      </w:r>
      <w:r>
        <w:rPr>
          <w:rFonts w:cs="Vrinda" w:ascii="Vrinda" w:hAnsi="Vrinda"/>
          <w:sz w:val="20"/>
          <w:szCs w:val="20"/>
        </w:rPr>
        <w:t xml:space="preserve">| </w:t>
      </w:r>
    </w:p>
    <w:p>
      <w:pPr>
        <w:pStyle w:val="IndentedQuote"/>
        <w:ind w:left="1440" w:right="0" w:hanging="0"/>
        <w:rPr/>
      </w:pPr>
      <w:r>
        <w:rPr/>
        <w:t xml:space="preserve">           </w:t>
      </w:r>
      <w:r>
        <w:rPr/>
        <w:t>(“Jesus, I Come” by William T. Sleeper, 1819-1904)</w:t>
      </w:r>
      <w:r>
        <w:rPr>
          <w:rFonts w:cs="Vrinda" w:ascii="Vrinda" w:hAnsi="Vrinda"/>
        </w:rPr>
        <w:t xml:space="preserve"> | 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যীশু খ্রীষ্টের দ্বারা আপনার মুক্তি হওয়ার বিষয়ে আমরা আপনার সঙ্গে কথা বলতে চা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ক মিনিটের মধ্য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ি চলে আসুন এবং প্রথম দুটি সারিতে রাখা চেয়ারের একটিতে বস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েন</w:t>
      </w:r>
      <w:r>
        <w:rPr>
          <w:rFonts w:cs="Vrinda" w:ascii="Vrinda" w:hAnsi="Vrinda"/>
          <w:sz w:val="22"/>
          <w:szCs w:val="22"/>
        </w:rPr>
        <w:t xml:space="preserve">| </w:t>
      </w:r>
    </w:p>
    <w:p>
      <w:pPr>
        <w:pStyle w:val="Normal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ত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</w:rPr>
        <w:t xml:space="preserve">)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</w:t>
      </w:r>
      <w:r>
        <w:rPr>
          <w:rFonts w:ascii="Vrinda" w:hAnsi="Vrinda" w:cs="Vrinda"/>
          <w:sz w:val="24"/>
          <w:sz w:val="24"/>
        </w:rPr>
        <w:t xml:space="preserve">হেইমার্‍সের </w:t>
      </w:r>
      <w:r>
        <w:rPr>
          <w:rFonts w:ascii="Vrinda" w:hAnsi="Vrinda" w:cs="Vrinda"/>
          <w:sz w:val="24"/>
          <w:sz w:val="24"/>
          <w:szCs w:val="24"/>
        </w:rPr>
        <w:t xml:space="preserve">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সেগুলোকে আপনি ডঃ </w:t>
      </w:r>
      <w:r>
        <w:rPr>
          <w:rFonts w:ascii="Vrinda" w:hAnsi="Vrinda" w:cs="Vrinda"/>
          <w:sz w:val="24"/>
          <w:sz w:val="24"/>
        </w:rPr>
        <w:t xml:space="preserve">হেইমার্‍সের </w:t>
      </w:r>
      <w:r>
        <w:rPr>
          <w:rFonts w:ascii="Vrinda" w:hAnsi="Vrinda" w:cs="Vrinda"/>
          <w:sz w:val="24"/>
          <w:sz w:val="24"/>
          <w:szCs w:val="24"/>
        </w:rPr>
        <w:t>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ডঃ </w:t>
      </w:r>
      <w:r>
        <w:rPr>
          <w:rFonts w:ascii="Vrinda" w:hAnsi="Vrinda" w:cs="Vrinda"/>
          <w:sz w:val="24"/>
          <w:sz w:val="24"/>
        </w:rPr>
        <w:t>হেইমার্‍সের</w:t>
      </w:r>
      <w:r>
        <w:rPr>
          <w:rFonts w:ascii="Vrinda" w:hAnsi="Vrinda" w:cs="Vrinda"/>
          <w:sz w:val="24"/>
          <w:sz w:val="24"/>
          <w:szCs w:val="24"/>
        </w:rPr>
        <w:t xml:space="preserve">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নোহ সং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ার্ক </w:t>
      </w:r>
      <w:r>
        <w:rPr>
          <w:rFonts w:cs="Vrinda" w:ascii="Vrinda" w:hAnsi="Vrinda"/>
          <w:sz w:val="24"/>
          <w:szCs w:val="24"/>
          <w:lang w:bidi="bn-IN"/>
        </w:rPr>
        <w:t>9:17-27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Heading2"/>
        <w:spacing w:before="0" w:after="0"/>
        <w:ind w:left="2880" w:hanging="0"/>
        <w:jc w:val="left"/>
        <w:rPr/>
      </w:pPr>
      <w:r>
        <w:rPr/>
        <w:t>“</w:t>
      </w:r>
      <w:r>
        <w:rPr/>
        <w:t>Yes, I Know!” (by Anna W. Waterman, 1920)</w:t>
      </w:r>
      <w:r>
        <w:rPr>
          <w:rFonts w:cs="Vrinda" w:ascii="Vrinda" w:hAnsi="Vrinda"/>
        </w:rPr>
        <w:t xml:space="preserve"> |</w:t>
      </w:r>
      <w:r>
        <w:rPr/>
        <w:t xml:space="preserve"> </w:t>
      </w:r>
    </w:p>
    <w:p>
      <w:pPr>
        <w:pStyle w:val="Heading2"/>
        <w:spacing w:before="0" w:after="0"/>
        <w:ind w:left="2880" w:hanging="0"/>
        <w:jc w:val="left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0"/>
          <w:szCs w:val="28"/>
        </w:rPr>
      </w:pPr>
      <w:r>
        <w:rPr>
          <w:rFonts w:cs="Vrinda" w:ascii="Vrinda" w:hAnsi="Vrinda"/>
          <w:b w:val="false"/>
          <w:sz w:val="20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অসহায়দের জন্যে পরিত্রাণ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SALVATION FOR THE HELPLESS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 xml:space="preserve">|  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1080" w:right="1080" w:hanging="90"/>
        <w:rPr/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তখন সে চেঁচাইয়া তাহাকে অতিশয় মুচড়াইয়া দিয়া বাহির হইয়া গেল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তাহাতে বালকটী মরার মতন হইয়া পড়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মন কি অধিকাংশ লোক বল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ে মরিয়া গিয়াছ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কিন্তু যীশু তাহার হাত ধরিয়া তাহাকে তুলিলে সে উঠিল’’</w:t>
      </w:r>
    </w:p>
    <w:p>
      <w:pPr>
        <w:pStyle w:val="Normal"/>
        <w:ind w:left="1080" w:right="1080" w:hanging="90"/>
        <w:rPr/>
      </w:pPr>
      <w:r>
        <w:rPr>
          <w:rFonts w:eastAsia="Vrinda" w:cs="Vrinda" w:ascii="Vrinda" w:hAnsi="Vrinda"/>
          <w:sz w:val="24"/>
          <w:szCs w:val="24"/>
        </w:rPr>
        <w:t xml:space="preserve">    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মার্ক </w:t>
      </w:r>
      <w:r>
        <w:rPr>
          <w:rFonts w:cs="Vrinda" w:ascii="Vrinda" w:hAnsi="Vrinda"/>
          <w:sz w:val="24"/>
          <w:szCs w:val="24"/>
        </w:rPr>
        <w:t>9:26-27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990" w:leader="none"/>
        </w:tabs>
        <w:ind w:left="540" w:hanging="0"/>
        <w:rPr>
          <w:rFonts w:ascii="Vrinda" w:hAnsi="Vrinda" w:cs="Vrind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>প্রথম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পনি এমন একজনের মতন যিনি মৃ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মার্ক </w:t>
      </w:r>
      <w:r>
        <w:rPr>
          <w:rFonts w:cs="Vrinda" w:ascii="Vrinda" w:hAnsi="Vrinda"/>
          <w:sz w:val="24"/>
          <w:szCs w:val="24"/>
        </w:rPr>
        <w:t>9:26;</w:t>
      </w:r>
    </w:p>
    <w:p>
      <w:pPr>
        <w:pStyle w:val="Normal"/>
        <w:ind w:left="1440" w:hanging="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রোমীয় </w:t>
      </w:r>
      <w:r>
        <w:rPr>
          <w:rFonts w:cs="Vrinda" w:ascii="Vrinda" w:hAnsi="Vrinda"/>
          <w:sz w:val="24"/>
          <w:szCs w:val="24"/>
        </w:rPr>
        <w:t xml:space="preserve">5:12; </w:t>
      </w:r>
      <w:r>
        <w:rPr>
          <w:rFonts w:ascii="Vrinda" w:hAnsi="Vrinda" w:cs="Vrinda"/>
          <w:sz w:val="24"/>
          <w:sz w:val="24"/>
          <w:szCs w:val="24"/>
        </w:rPr>
        <w:t xml:space="preserve">প্রেরিত </w:t>
      </w:r>
      <w:r>
        <w:rPr>
          <w:rFonts w:cs="Vrinda" w:ascii="Vrinda" w:hAnsi="Vrinda"/>
          <w:sz w:val="24"/>
          <w:szCs w:val="24"/>
        </w:rPr>
        <w:t xml:space="preserve">17:23; </w:t>
      </w:r>
      <w:r>
        <w:rPr>
          <w:rFonts w:ascii="Vrinda" w:hAnsi="Vrinda" w:cs="Vrinda"/>
          <w:sz w:val="24"/>
          <w:sz w:val="24"/>
          <w:szCs w:val="24"/>
        </w:rPr>
        <w:t xml:space="preserve">কলসীয় </w:t>
      </w:r>
      <w:r>
        <w:rPr>
          <w:rFonts w:cs="Vrinda" w:ascii="Vrinda" w:hAnsi="Vrinda"/>
          <w:sz w:val="24"/>
          <w:szCs w:val="24"/>
        </w:rPr>
        <w:t xml:space="preserve">2:13; </w:t>
      </w:r>
      <w:r>
        <w:rPr>
          <w:rFonts w:ascii="Vrinda" w:hAnsi="Vrinda" w:cs="Vrinda"/>
          <w:sz w:val="24"/>
          <w:sz w:val="24"/>
          <w:szCs w:val="24"/>
        </w:rPr>
        <w:t xml:space="preserve">ইফিষীয় </w:t>
      </w:r>
      <w:r>
        <w:rPr>
          <w:rFonts w:cs="Vrinda" w:ascii="Vrinda" w:hAnsi="Vrinda"/>
          <w:sz w:val="24"/>
          <w:szCs w:val="24"/>
        </w:rPr>
        <w:t>2:1;</w:t>
      </w:r>
    </w:p>
    <w:p>
      <w:pPr>
        <w:pStyle w:val="Normal"/>
        <w:ind w:left="1440" w:hanging="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 xml:space="preserve">15:24, 32; </w:t>
      </w:r>
      <w:r>
        <w:rPr>
          <w:rFonts w:ascii="Vrinda" w:hAnsi="Vrinda" w:cs="Vrinda"/>
          <w:sz w:val="24"/>
          <w:sz w:val="24"/>
          <w:szCs w:val="24"/>
        </w:rPr>
        <w:t xml:space="preserve">ইফিষীয় </w:t>
      </w:r>
      <w:r>
        <w:rPr>
          <w:rFonts w:cs="Vrinda" w:ascii="Vrinda" w:hAnsi="Vrinda"/>
          <w:sz w:val="24"/>
          <w:szCs w:val="24"/>
        </w:rPr>
        <w:t>4:18 |</w:t>
      </w:r>
    </w:p>
    <w:p>
      <w:pPr>
        <w:pStyle w:val="Normal"/>
        <w:tabs>
          <w:tab w:val="clear" w:pos="432"/>
          <w:tab w:val="left" w:pos="990" w:leader="none"/>
          <w:tab w:val="left" w:pos="1440" w:leader="none"/>
        </w:tabs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I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>দ্বিতীয়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পনাকে যীশুর ‘‘হস্ত দ্বারা উঠানো হইয়াছে’’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মার্ক </w:t>
      </w:r>
      <w:r>
        <w:rPr>
          <w:rFonts w:cs="Vrinda" w:ascii="Vrinda" w:hAnsi="Vrinda"/>
          <w:sz w:val="24"/>
          <w:szCs w:val="24"/>
        </w:rPr>
        <w:t>9:27a;</w:t>
      </w:r>
    </w:p>
    <w:p>
      <w:pPr>
        <w:pStyle w:val="Normal"/>
        <w:ind w:left="1440" w:hanging="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ইফিষীয় </w:t>
      </w:r>
      <w:r>
        <w:rPr>
          <w:rFonts w:cs="Vrinda" w:ascii="Vrinda" w:hAnsi="Vrinda"/>
          <w:sz w:val="24"/>
          <w:szCs w:val="24"/>
        </w:rPr>
        <w:t xml:space="preserve">2:2-9; </w:t>
      </w:r>
      <w:r>
        <w:rPr>
          <w:rFonts w:ascii="Vrinda" w:hAnsi="Vrinda" w:cs="Vrinda"/>
          <w:sz w:val="24"/>
          <w:sz w:val="24"/>
          <w:szCs w:val="24"/>
        </w:rPr>
        <w:t xml:space="preserve">মার্ক </w:t>
      </w:r>
      <w:r>
        <w:rPr>
          <w:rFonts w:cs="Vrinda" w:ascii="Vrinda" w:hAnsi="Vrinda"/>
          <w:sz w:val="24"/>
          <w:szCs w:val="24"/>
        </w:rPr>
        <w:t xml:space="preserve">9:17, 20;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>16:8-9 |</w:t>
      </w:r>
    </w:p>
    <w:p>
      <w:pPr>
        <w:pStyle w:val="Normal"/>
        <w:tabs>
          <w:tab w:val="clear" w:pos="432"/>
          <w:tab w:val="left" w:pos="990" w:leader="none"/>
        </w:tabs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II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>তৃতীয়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খ্রীষ্টের সম্মুখীন হওয়ার জন্যে আপনি উঠেছ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মার্ক </w:t>
      </w:r>
      <w:r>
        <w:rPr>
          <w:rFonts w:cs="Vrinda" w:ascii="Vrinda" w:hAnsi="Vrinda"/>
          <w:sz w:val="24"/>
          <w:szCs w:val="24"/>
        </w:rPr>
        <w:t xml:space="preserve">9:27b; </w:t>
      </w:r>
    </w:p>
    <w:p>
      <w:pPr>
        <w:pStyle w:val="Normal"/>
        <w:ind w:left="1440" w:hanging="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>6:37 |</w:t>
      </w:r>
    </w:p>
    <w:p>
      <w:pPr>
        <w:pStyle w:val="Normal"/>
        <w:tabs>
          <w:tab w:val="clear" w:pos="432"/>
          <w:tab w:val="left" w:pos="1080" w:leader="none"/>
        </w:tabs>
        <w:ind w:lef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7:26:00Z</dcterms:created>
  <dc:creator>user</dc:creator>
  <dc:description/>
  <dc:language>en-US</dc:language>
  <cp:lastModifiedBy>CJC</cp:lastModifiedBy>
  <cp:lastPrinted>2017-06-12T10:28:00Z</cp:lastPrinted>
  <dcterms:modified xsi:type="dcterms:W3CDTF">2017-06-12T17:28:00Z</dcterms:modified>
  <cp:revision>4</cp:revision>
  <dc:subject/>
  <dc:title/>
</cp:coreProperties>
</file>